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/>
      </w:pPr>
      <w:r>
        <w:rPr>
          <w:b/>
          <w:bCs/>
          <w:sz w:val="48"/>
          <w:szCs w:val="48"/>
        </w:rPr>
        <w:t>Aldi-Süd Produkte</w:t>
      </w:r>
      <w:r>
        <w:rPr/>
        <w:t xml:space="preserve">  Stand 14.5.</w:t>
        <w:br/>
      </w:r>
      <w:r>
        <w:rPr>
          <w:b/>
          <w:bCs/>
        </w:rPr>
        <w:t>Das Ganze ist natürlich ohne Gewähr für Vollständigkeit und Richtigkeit !!!</w:t>
      </w:r>
      <w:r>
        <w:rPr/>
        <w:t xml:space="preserve"> </w:t>
        <w:br/>
      </w:r>
      <w:r>
        <w:rPr>
          <w:b/>
          <w:bCs/>
          <w:color w:val="FF0000"/>
        </w:rPr>
        <w:t>Rote Einträge sind Neuzugänge mit obigem Datum!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Fix-Produkte + Suppen</w:t>
      </w:r>
      <w:r>
        <w:rPr>
          <w:color w:val="000000"/>
        </w:rPr>
        <w:t xml:space="preserve"> </w:t>
        <w:br/>
        <w:t xml:space="preserve">1. Lachende Köchin Fix für Braten &amp; Rouladen,   1 Tüte/50g = 4 Points </w:t>
        <w:br/>
        <w:t xml:space="preserve">2. Lachende Köchin Eiermuschelnsuppe mit Gemüse,   2 Teller/250 ml = 1,1 Points </w:t>
        <w:br/>
        <w:t xml:space="preserve">3. Kartoffelpüree 3 Beutel â 4 Portionen,   66 cal/ 1,1g fat,  1 zubereit. </w:t>
      </w:r>
      <w:r>
        <w:rPr>
          <w:color w:val="000000"/>
          <w:lang w:val="en-GB"/>
        </w:rPr>
        <w:t xml:space="preserve">Portion = 2,5 Points </w:t>
        <w:br/>
        <w:t xml:space="preserve">4. Bill Collins Gulasch-Suppe,   1 Dose/400 ml = 4 Points </w:t>
        <w:br/>
        <w:t xml:space="preserve">5. Bill Collins Mexikanischer Bohnentopf 800g,   88 cal/ 3,4g fat,    ½ Dose = 7,5 Points </w:t>
        <w:br/>
        <w:t>6. Bill Collins Leipziger Gemüse Nudeltopf 800g,   34 cal/ 1,6g fat,    ½ Dose = 3 Points</w:t>
      </w:r>
      <w:r>
        <w:rPr>
          <w:lang w:val="en-GB"/>
        </w:rPr>
        <w:br/>
      </w:r>
      <w:r>
        <w:rPr>
          <w:color w:val="000000"/>
          <w:lang w:val="en-GB"/>
        </w:rPr>
        <w:t xml:space="preserve">7. </w:t>
      </w:r>
      <w:r>
        <w:rPr>
          <w:color w:val="000000"/>
          <w:lang w:val="it-IT"/>
        </w:rPr>
        <w:t>Primana Lauchcreme-Suppe Hollandia,   pro 100 ml = 1,4 Points,  ganze Dose (400 ml) = 5,6 Points</w:t>
      </w:r>
      <w:r>
        <w:rPr>
          <w:lang w:val="it-IT"/>
        </w:rPr>
        <w:t xml:space="preserve"> 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  <w:lang w:val="it-IT"/>
        </w:rPr>
        <w:t>Teigwaren + Knödel</w:t>
      </w:r>
      <w:r>
        <w:rPr>
          <w:color w:val="000000"/>
          <w:lang w:val="it-IT"/>
        </w:rPr>
        <w:t xml:space="preserve"> </w:t>
        <w:br/>
        <w:t xml:space="preserve">1. Delikato Fleischtortellini (Frischetheke),   1 Pack./400g = 15,33 Points </w:t>
        <w:br/>
        <w:t xml:space="preserve">2. Alino Fusilli Teigwaren,   100 g roh = 6 Points,   100g gekocht = 2,5 Points </w:t>
        <w:br/>
        <w:t xml:space="preserve">3. Everkorn 12 Knödel halb &amp; halb,   pro 100g = 1,5 Points </w:t>
        <w:br/>
        <w:t xml:space="preserve">4. </w:t>
      </w:r>
      <w:r>
        <w:rPr>
          <w:color w:val="000000"/>
        </w:rPr>
        <w:t xml:space="preserve">Gnocchi die Patate von Cucina,  pro 100g = 2,4 Points, die ganze Packung 500g = 12 Points </w:t>
        <w:br/>
        <w:t xml:space="preserve">5. </w:t>
      </w:r>
      <w:r>
        <w:rPr>
          <w:color w:val="000000"/>
          <w:lang w:val="it-IT"/>
        </w:rPr>
        <w:t>Cucina frische Tagliatelle,  100g = 3,5 Points</w:t>
        <w:br/>
        <w:t xml:space="preserve">6. </w:t>
      </w:r>
      <w:r>
        <w:rPr>
          <w:color w:val="000000"/>
        </w:rPr>
        <w:t>Carlini mit Käse-Kräuter-Sauce,   pro 100g Fertiggericht = 3,4 Points</w:t>
        <w:br/>
        <w:t xml:space="preserve">7. </w:t>
      </w:r>
      <w:r>
        <w:rPr>
          <w:color w:val="000000"/>
          <w:lang w:val="it-IT"/>
        </w:rPr>
        <w:t>Cucina Käse Tortellini, Frischetheke,  100g = 4 Point</w:t>
      </w:r>
      <w:r>
        <w:rPr>
          <w:lang w:val="it-IT"/>
        </w:rPr>
        <w:t>s</w:t>
        <w:br/>
      </w:r>
      <w:r>
        <w:rPr>
          <w:color w:val="000000"/>
          <w:lang w:val="it-IT"/>
        </w:rPr>
        <w:t xml:space="preserve">8. </w:t>
      </w:r>
      <w:r>
        <w:rPr>
          <w:color w:val="000000"/>
        </w:rPr>
        <w:t>Pizzateig (280 gr) = 15 Points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Geflügel-Produkte</w:t>
      </w:r>
      <w:r>
        <w:rPr>
          <w:color w:val="000000"/>
        </w:rPr>
        <w:t xml:space="preserve"> </w:t>
        <w:br/>
        <w:t xml:space="preserve">1. Kupfer Intermezzo Geflügelfiletroulade,   100g = 4,5 Points </w:t>
        <w:br/>
        <w:t xml:space="preserve">2. Kupfer Intermezzo aus Putenbrustfilet,   100g = 2 Points </w:t>
        <w:br/>
        <w:t xml:space="preserve">3. Kupfer Delikateß Putenbrust,   100g = 1 Points, 1 Scheibe/25g = 0,5 Points </w:t>
        <w:br/>
        <w:t xml:space="preserve">4. </w:t>
      </w:r>
      <w:r>
        <w:rPr>
          <w:color w:val="000000"/>
          <w:lang w:val="en-GB"/>
        </w:rPr>
        <w:t xml:space="preserve">Nietfeld Hähnchenbrust Classic Delikatess,  150 g = 2,7 Points </w:t>
        <w:br/>
        <w:t xml:space="preserve">5. </w:t>
      </w:r>
      <w:r>
        <w:rPr>
          <w:color w:val="000000"/>
        </w:rPr>
        <w:t xml:space="preserve">Ponnath Delikatess Putenbrust, versch. Sorten,   100g, 4 Scheiben = 2 Points </w:t>
        <w:br/>
        <w:t xml:space="preserve">6. </w:t>
      </w:r>
      <w:r>
        <w:rPr>
          <w:color w:val="000000"/>
          <w:lang w:val="it-IT"/>
        </w:rPr>
        <w:t xml:space="preserve">Schulte Delikatess Truthahn Paprika Mortadella,   125g = 6,5 Points </w:t>
        <w:br/>
        <w:t xml:space="preserve">7. </w:t>
      </w:r>
      <w:r>
        <w:rPr>
          <w:color w:val="000000"/>
        </w:rPr>
        <w:t xml:space="preserve">Böklunder Schinken_Roulade, versch. </w:t>
      </w:r>
      <w:r>
        <w:rPr>
          <w:color w:val="000000"/>
          <w:lang w:val="fr-FR"/>
        </w:rPr>
        <w:t xml:space="preserve">Sorten,   100g = 2,5 Points </w:t>
        <w:br/>
        <w:t xml:space="preserve">8. </w:t>
      </w:r>
      <w:r>
        <w:rPr>
          <w:color w:val="000000"/>
        </w:rPr>
        <w:t xml:space="preserve">Kupfer Geflügel Schinkenpastete mittelgrob,   125g = 5,5 Points </w:t>
        <w:br/>
        <w:t>9. Raffinessa Premium Gefügel-Salami mit Käse,    100g = 9,7 Points</w:t>
        <w:br/>
      </w:r>
      <w:r>
        <w:rPr>
          <w:color w:val="FF0000"/>
        </w:rPr>
        <w:t>10. Geflügelaufschnitt, Marke ?,    2 Scheiben = 0,5 Points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Wurst-Produkte</w:t>
      </w:r>
      <w:r>
        <w:rPr>
          <w:color w:val="000000"/>
        </w:rPr>
        <w:t xml:space="preserve"> </w:t>
        <w:br/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Gut Drei Eichen Hinterschinken in Aspik,   25g Scheibe = 0,5 Points </w:t>
        <w:br/>
        <w:t xml:space="preserve">2. Ponnath Leberkäse bayerische Art feingebacken,   100g = 29,5 Points </w:t>
        <w:br/>
        <w:t xml:space="preserve">3. Ponnath Leberkäse bayerische Art grobgebacken,   100g = 22,5 Points </w:t>
        <w:br/>
        <w:t xml:space="preserve">4. </w:t>
      </w:r>
      <w:r>
        <w:rPr>
          <w:color w:val="000000"/>
          <w:lang w:val="en-GB"/>
        </w:rPr>
        <w:t xml:space="preserve">Bill Collins Hot Dogs-Würstchen ,   1 Wurst = 2,5 Points </w:t>
        <w:br/>
        <w:t xml:space="preserve">5. </w:t>
      </w:r>
      <w:r>
        <w:rPr>
          <w:color w:val="000000"/>
        </w:rPr>
        <w:t xml:space="preserve">Schulte Bockwurst,   100g = 7,5 Points </w:t>
        <w:br/>
        <w:t xml:space="preserve">6. Glocken-Beune Delikatess Lachsschinken, versch. Sorten,   150g, ca. 14 Scheiben = 3 Points </w:t>
        <w:br/>
        <w:t xml:space="preserve">7. Feine Schmälzle Delikatess Leberwurst,   ganze Packung = 100g = 10 Points </w:t>
        <w:br/>
        <w:t>8. Delikatess-Gyrosschinken,  100g =  2 Points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Käse</w:t>
      </w:r>
      <w:r>
        <w:rPr>
          <w:color w:val="000000"/>
        </w:rPr>
        <w:t xml:space="preserve">   </w:t>
      </w:r>
      <w:r>
        <w:rPr>
          <w:sz w:val="15"/>
          <w:szCs w:val="15"/>
        </w:rPr>
        <w:t>(auch ein Milchprodukt)</w:t>
      </w:r>
      <w:r>
        <w:rPr/>
        <w:br/>
      </w:r>
      <w:r>
        <w:rPr>
          <w:color w:val="000000"/>
        </w:rPr>
        <w:t xml:space="preserve">1. </w:t>
      </w:r>
      <w:r>
        <w:rPr>
          <w:color w:val="000000"/>
          <w:lang w:val="en-GB"/>
        </w:rPr>
        <w:t xml:space="preserve">Vital Kräuter Frischkäse,   100g = 2,5 Points, 1 EL = 0,375 Points </w:t>
        <w:br/>
        <w:t xml:space="preserve">2. Vital Frischkäse,   100g = 2,5 Points, 1 EL = 0,375 Points </w:t>
        <w:br/>
        <w:t xml:space="preserve">3. </w:t>
      </w:r>
      <w:r>
        <w:rPr>
          <w:color w:val="000000"/>
        </w:rPr>
        <w:t xml:space="preserve">Jogging Weichkäse,   1 Portion/50g = 2 Points </w:t>
        <w:br/>
        <w:t xml:space="preserve">4. Jogging Schnittkäse,   1 Scheibe/17g = 1 Point </w:t>
        <w:br/>
        <w:t>5. Jogging Frischkäse Knoblauch,   150g = 8 Punkte</w:t>
        <w:br/>
        <w:t xml:space="preserve">6. </w:t>
      </w:r>
      <w:r>
        <w:rPr>
          <w:color w:val="000000"/>
          <w:lang w:val="en-GB"/>
        </w:rPr>
        <w:t>Royal Obatzer 150g,    100g = 9 Points</w:t>
        <w:br/>
      </w:r>
      <w:r>
        <w:rPr>
          <w:color w:val="FF0000"/>
          <w:lang w:val="en-GB"/>
        </w:rPr>
        <w:t xml:space="preserve">7. </w:t>
      </w:r>
      <w:r>
        <w:rPr>
          <w:color w:val="FF0000"/>
        </w:rPr>
        <w:t>Alpenmark Holläner,    1 Scheibe = 1,5 Points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Milchprodukte</w:t>
      </w:r>
      <w:r>
        <w:rPr>
          <w:color w:val="000000"/>
        </w:rPr>
        <w:t xml:space="preserve"> </w:t>
        <w:br/>
        <w:t xml:space="preserve">1. Milfina Joghurt fettarmer,   500g Becher = 5 Points </w:t>
        <w:br/>
        <w:t xml:space="preserve">2. Grazil Joghurt,   150 g = 2 Points </w:t>
        <w:br/>
        <w:t xml:space="preserve">3. Joghurt 0,2 % Fett = 2 Points </w:t>
        <w:br/>
        <w:t>4. VollFit Erdbeer CEB, Probiotischer Fitnessdring mit L-Carnitin,    1 Fläschchen = 125g = 1,6 Points</w:t>
        <w:br/>
        <w:t>5. Biac Aktivdrink = 3,5 Pionts </w:t>
        <w:br/>
        <w:t xml:space="preserve">6. Desira Fettarmer Joghurt mild, 1,5g Fett, versch. Sorten,    250g Becher = 1,8 Points </w:t>
        <w:br/>
        <w:t xml:space="preserve">7. Desira Quark-Dessert mit Frucht,   1 Becher/100g = 2,5 Points </w:t>
        <w:br/>
        <w:t xml:space="preserve">8. </w:t>
      </w:r>
      <w:r>
        <w:rPr>
          <w:color w:val="000000"/>
          <w:lang w:val="fr-FR"/>
        </w:rPr>
        <w:t xml:space="preserve">Desira Vanille Joghurt, 1.000g Eimerchen,   100g = 2 Points </w:t>
        <w:br/>
        <w:t xml:space="preserve">9. Desira Stracciatella Joghurt, 1.000g Eimerchen,   100g = 2 Points </w:t>
        <w:br/>
        <w:t xml:space="preserve">10. Desira Royal Feine Quark-Creme,   1 Becher/200g = 5,5 Points </w:t>
        <w:br/>
        <w:t xml:space="preserve">11. </w:t>
      </w:r>
      <w:r>
        <w:rPr>
          <w:color w:val="000000"/>
        </w:rPr>
        <w:t xml:space="preserve">Desira Genießerjoghurt mild, 4 Korn mit Obst,   250g = 5 Points </w:t>
        <w:br/>
        <w:t xml:space="preserve">12. Quarkissimo Pfirsisch (Schlemmer-Quark mit 0,1 % Fett), 4er Pack,   1 Becher 2 Points </w:t>
        <w:br/>
        <w:t xml:space="preserve">13. </w:t>
      </w:r>
      <w:r>
        <w:rPr>
          <w:color w:val="000000"/>
          <w:lang w:val="en-GB"/>
        </w:rPr>
        <w:t xml:space="preserve">0,1 % Fett Joghurt,   1 Becher/150g = 2,25 Points </w:t>
        <w:br/>
        <w:t>14. Premium Joghurt,   200g = 4 Points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b/>
          <w:bCs/>
          <w:color w:val="000000"/>
          <w:sz w:val="27"/>
          <w:szCs w:val="27"/>
        </w:rPr>
        <w:t>Gemüse</w:t>
      </w:r>
      <w:r>
        <w:rPr>
          <w:color w:val="000000"/>
        </w:rPr>
        <w:br/>
        <w:t xml:space="preserve">1. Bratkartoffeln, pfannenfertig gegart,   100g = 1,5 Points </w:t>
        <w:br/>
        <w:t xml:space="preserve">2. Gartenkrone Rahmspinat,   1 Packung/450g = 4,5 Points,  100g = 1 Point </w:t>
        <w:br/>
        <w:t xml:space="preserve">3. Gartenkrone Buttergemüse TK,   100g = 2 Points </w:t>
        <w:br/>
        <w:t xml:space="preserve">4. Kartoffel-Knuspertaschen mit Emmentaler und Bechamelsauce,   Stück 60g = 2 Points </w:t>
        <w:br/>
        <w:t>5. Kartoffel-Knuspertaschen mit Spinat und Mozarella,   Stück 60g = 2,5 Points</w:t>
      </w:r>
      <w:r>
        <w:rPr>
          <w:color w:val="FF0000"/>
        </w:rPr>
        <w:br/>
        <w:t xml:space="preserve">6. </w:t>
      </w:r>
      <w:r>
        <w:rPr>
          <w:color w:val="FF0000"/>
          <w:lang w:val="fr-FR"/>
        </w:rPr>
        <w:t>1 Dose Mais  = 3 Points</w:t>
      </w:r>
      <w:r>
        <w:rPr>
          <w:lang w:val="fr-FR"/>
        </w:rPr>
        <w:br/>
      </w:r>
      <w:r>
        <w:rPr>
          <w:color w:val="FF0000"/>
          <w:lang w:val="fr-FR"/>
        </w:rPr>
        <w:t xml:space="preserve">7. </w:t>
      </w:r>
      <w:r>
        <w:rPr>
          <w:color w:val="FF0000"/>
          <w:lang w:val="en-GB"/>
        </w:rPr>
        <w:t>Bami Goreng,   ½ Packung = 8,5 Points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  <w:lang w:val="en-GB"/>
        </w:rPr>
        <w:t>Tiefkühlprodukte</w:t>
      </w:r>
      <w:r>
        <w:rPr>
          <w:lang w:val="en-GB"/>
        </w:rPr>
        <w:br/>
      </w:r>
      <w:r>
        <w:rPr>
          <w:color w:val="000000"/>
          <w:lang w:val="en-GB"/>
        </w:rPr>
        <w:t xml:space="preserve">1. TK Potato Wedges 750g,   147 cal/ 5g  Fett ,    je 50g = 1,5 Points </w:t>
        <w:br/>
        <w:t xml:space="preserve">2. Hähnchenfilet-Stücke (TK), chin. süß-sauer,   450g Packung = 5 Points, 100g = 1,1 Points </w:t>
        <w:br/>
        <w:t xml:space="preserve">3. </w:t>
      </w:r>
      <w:r>
        <w:rPr>
          <w:color w:val="000000"/>
        </w:rPr>
        <w:t>Gut Weissenhaus Putenfilets im Basilikum-Käse-Mantel,   500g Packung = 11,5 Points </w:t>
        <w:br/>
        <w:t>4. Gut Weissenhaus, Hähnchengeschnetzeltes vorgebraten 250g Packung,    100g = 107 cal., Fett 1,7 g, = 2 Points</w:t>
        <w:br/>
        <w:t>5. Hähnchenfilet; Hawai;    pro Stück 3,5 Points</w:t>
        <w:br/>
        <w:t>6. Marke ?, Cevapcici gefroren,   100g = 6 Point</w:t>
        <w:br/>
        <w:t xml:space="preserve">7. </w:t>
      </w:r>
      <w:r>
        <w:rPr>
          <w:color w:val="000000"/>
          <w:lang w:val="en-GB"/>
        </w:rPr>
        <w:t xml:space="preserve">TK Paella, 750 g Packung,   100g = 2,5 Points </w:t>
        <w:br/>
        <w:t xml:space="preserve">8. TK Riggano Familienpizza Schinken,   Packung 1.000g = 37,5 Points </w:t>
        <w:br/>
        <w:t>9. TK Riggano Crostini Rauchschinken und Porree, 330 g p. Pack. (2 St.), 247 kcal/100 g, 11 g Fett,   1 Stk. mit 165 g = 9 Points</w:t>
        <w:br/>
        <w:t xml:space="preserve">10. </w:t>
      </w:r>
      <w:r>
        <w:rPr>
          <w:color w:val="000000"/>
          <w:lang w:val="it-IT"/>
        </w:rPr>
        <w:t xml:space="preserve">TK Riggano Crostini Spinat und Edamer, 330 g p. Pack. </w:t>
      </w:r>
      <w:r>
        <w:rPr>
          <w:color w:val="000000"/>
          <w:lang w:val="en-GB"/>
        </w:rPr>
        <w:t>(2 St.), 221 kcal/100 g, 9 g Fett,   1 Stk. mit 165 g = 7,5 Points</w:t>
      </w:r>
      <w:r>
        <w:rPr>
          <w:lang w:val="en-GB"/>
        </w:rPr>
        <w:br/>
      </w:r>
      <w:r>
        <w:rPr>
          <w:color w:val="000000"/>
          <w:lang w:val="en-GB"/>
        </w:rPr>
        <w:t>11. TK Riggano Pizza Steinofen Schinken 2er Karton,   196 cal/ 7g  Fett ,   pro Pizza = 14 Points </w:t>
        <w:br/>
        <w:t xml:space="preserve">12. TK Baroni Pizza Edelsalami 3er Karton,   234 cal/ 11,4g  Fett ,  pro Pizza = 18 Points </w:t>
      </w:r>
      <w:r>
        <w:rPr>
          <w:lang w:val="en-GB"/>
        </w:rPr>
        <w:br/>
      </w:r>
      <w:r>
        <w:rPr>
          <w:color w:val="FF0000"/>
          <w:lang w:val="en-GB"/>
        </w:rPr>
        <w:t>13. Marke ?, Baguette m. Knoblauchbutter,    175 g = 6,3 Points</w:t>
      </w:r>
      <w:r>
        <w:rPr>
          <w:lang w:val="en-GB"/>
        </w:rPr>
        <w:br/>
      </w:r>
      <w:r>
        <w:rPr>
          <w:color w:val="000000"/>
          <w:lang w:val="en-GB"/>
        </w:rPr>
        <w:t xml:space="preserve">14. TK Baroni Champignon Baguettes 6Stück,    196 cal/ 8g Fett ,   Stück = 5 Points </w:t>
        <w:br/>
        <w:t xml:space="preserve">15. TK Baroni Salami Baguettes 6 Stück,   231 cal/ 11g Fett ,   Stück = 6,5 Points </w:t>
        <w:br/>
        <w:t xml:space="preserve">16. TK Carlini Fettuccine in Käsesauce 400g,   210 cal/ 14g Fett ,  pro Packung = 20 Points </w:t>
        <w:br/>
        <w:t xml:space="preserve">17. </w:t>
      </w:r>
      <w:r>
        <w:rPr>
          <w:color w:val="000000"/>
        </w:rPr>
        <w:t xml:space="preserve">TK Pfannengemüse; Asiatisch;   ½ Beutel = 3,5 Points </w:t>
        <w:br/>
        <w:t xml:space="preserve">18. TK Pfannengemüse; Italienisch;   ½ Beutel = 5 Points </w:t>
        <w:br/>
        <w:t xml:space="preserve">19. TK Pfannengemüse; Feinschmecker; ½ Beutel = 6,5 Points </w:t>
        <w:br/>
        <w:t xml:space="preserve">20. </w:t>
      </w:r>
      <w:r>
        <w:rPr>
          <w:color w:val="000000"/>
          <w:lang w:val="en-GB"/>
        </w:rPr>
        <w:t xml:space="preserve">TK Primana Nasi Goreng TK 750g,   110 cal/ 2,2g Fett ,   ½ Packung = 8 Points </w:t>
        <w:br/>
        <w:t xml:space="preserve">21. TK Primana Westernpfanne TK 750g,   137 cal/ 7,7g Fett ,   ½ Packung = 12 Points </w:t>
        <w:br/>
        <w:t xml:space="preserve">22. TK Primana Zwiebelfleisch TK 750g,   136 cal/ 7,4gFett ,  ½ Packung = 11,5 Points </w:t>
        <w:br/>
        <w:t xml:space="preserve">23. TK Primana Hühnerfrikassee 2Portionen 450g,   119 cal/ 7g  Fett ,   1 Portion = 6 Points </w:t>
        <w:br/>
        <w:t xml:space="preserve">24. TK Primana Putencurry in fruchtiger Currysauce,   109 cal/ 5g  Fett ,   ½ Packung = 5,5 Points </w:t>
        <w:br/>
        <w:t>25. TK Primana Schweninegeschnetzeltes "Madagaskar",    115 kcal / 7 g Fett,    pro 100 g = 2,6 Points</w:t>
        <w:br/>
        <w:t>26. TK Primana Hähnchenfiletstücke a la Bernaise,   142 kcal / 10 g Fett,    pro 100 g = 3,4 Points</w:t>
        <w:br/>
        <w:t xml:space="preserve">27. </w:t>
      </w:r>
      <w:r>
        <w:rPr>
          <w:color w:val="000000"/>
        </w:rPr>
        <w:t xml:space="preserve">TK Primana Putenrahmgeschnetzeltes,   1 Packung/450 g = 8 Points </w:t>
      </w:r>
      <w:r>
        <w:rPr/>
        <w:br/>
      </w:r>
      <w:r>
        <w:rPr>
          <w:color w:val="000000"/>
        </w:rPr>
        <w:t xml:space="preserve">28. TK Hackfleisch halb &amp; halb 2x250g,    244 cal/ 20g Fett ,  je 50g = 3 Points </w:t>
        <w:br/>
        <w:t xml:space="preserve">29. </w:t>
      </w:r>
      <w:r>
        <w:rPr>
          <w:color w:val="000000"/>
          <w:lang w:val="en-GB"/>
        </w:rPr>
        <w:t xml:space="preserve">TK Hirschedelgulasch 500g,   112 cal/ 3,2g Fett ,   ½ Packung = 5,5 Points </w:t>
        <w:br/>
        <w:t xml:space="preserve">30. TK Iceline Gyros 500g,   171 cal/ 10,5g  Fett ,   ½ Packung = 10 Pts. </w:t>
        <w:br/>
        <w:t xml:space="preserve">31. Tiefkühlkost Lachsfilet`s,  2 x 125g,   250g = 12 Points </w:t>
        <w:br/>
        <w:t xml:space="preserve">32. TK Almare 15 Fischstäbchen 450g,   185 cal/ 8,2g Fett ,    Stück = 1 Points </w:t>
        <w:br/>
        <w:t xml:space="preserve">33. TK Almare Schlemmerfilet Broccoli 400g,    112 cal/ 5g  Fett ,   ½ Packung = 5 Points </w:t>
        <w:br/>
        <w:t xml:space="preserve">34. TK Almare Schlemmerfilet Bordelaise 400g,    142 cal/ 8,6g  Fett ,   ½ Packung = 6,5 Points </w:t>
        <w:br/>
        <w:t>35. TK Almare Schlemmerfilet Italiano 400g,   129 cal/ 8,5g Fett ,   ½ Packung = 6 Points</w:t>
        <w:br/>
        <w:t xml:space="preserve">36. </w:t>
      </w:r>
      <w:r>
        <w:rPr>
          <w:color w:val="000000"/>
        </w:rPr>
        <w:t xml:space="preserve">TK Alaska-Seelachs-Portionsfilets in Knusperpanade,   100g = 2,1 Points, pro Filet aus der Packung ca. </w:t>
      </w:r>
      <w:r>
        <w:rPr>
          <w:color w:val="000000"/>
          <w:lang w:val="en-GB"/>
        </w:rPr>
        <w:t>= 3,4 Points</w:t>
      </w:r>
      <w:r>
        <w:rPr>
          <w:lang w:val="en-GB"/>
        </w:rPr>
        <w:t xml:space="preserve"> </w:t>
      </w:r>
    </w:p>
    <w:p>
      <w:pPr>
        <w:pStyle w:val="StandardWeb"/>
        <w:rPr>
          <w:lang w:val="en-GB"/>
        </w:rPr>
      </w:pPr>
      <w:r>
        <w:rPr>
          <w:b/>
          <w:bCs/>
          <w:color w:val="000000"/>
          <w:sz w:val="27"/>
          <w:szCs w:val="27"/>
          <w:lang w:val="en-GB"/>
        </w:rPr>
        <w:t>Backwaren</w:t>
      </w:r>
      <w:r>
        <w:rPr>
          <w:color w:val="000000"/>
          <w:lang w:val="en-GB"/>
        </w:rPr>
        <w:t xml:space="preserve"> </w:t>
        <w:br/>
        <w:t xml:space="preserve">1. Mikes Backwaren GmbH Chiabatta mit Oliven ,   100g = 5 Points </w:t>
        <w:br/>
        <w:t xml:space="preserve">2. Wefa Roggenvollkornbrot,   1 Scheibe/62,5 g = 2 Points </w:t>
        <w:br/>
        <w:t xml:space="preserve">3. </w:t>
      </w:r>
      <w:r>
        <w:rPr>
          <w:color w:val="000000"/>
        </w:rPr>
        <w:t xml:space="preserve">Wefa Unser Kerniges Sonnenblumenbrot 500g,   182 cal/ 2g Fett ,    Scheibe = 2 Points </w:t>
        <w:br/>
        <w:t xml:space="preserve">4. Meierbaer Bio -Dinkel-&amp; Grünkern-Brot,   100g = 3 Points </w:t>
        <w:br/>
        <w:t xml:space="preserve">5. Meierbaer Bio-Dreikorn-Brot,   100g = 3 Points </w:t>
        <w:br/>
        <w:t xml:space="preserve">6. Bruschetta,   100g = 4,5 Points </w:t>
        <w:br/>
        <w:t>7. Weizenmischbrot geschnitten 750g,   205 cal/ 1,3g Fett ,   Scheibe ca. 50g = 2 Points</w:t>
        <w:br/>
      </w:r>
      <w:r>
        <w:rPr>
          <w:color w:val="FF0000"/>
        </w:rPr>
        <w:t>8. Vollkorn Knäcke 250g,    100g =  5,2 Points,    1 Scheibe = 0,5 Points</w:t>
        <w:br/>
        <w:t xml:space="preserve">9. </w:t>
      </w:r>
      <w:r>
        <w:rPr>
          <w:color w:val="FF0000"/>
          <w:lang w:val="en-GB"/>
        </w:rPr>
        <w:t>Sesam Knäcke 250g,     100g =  6,0 Points,    1 Scheibe = 0,5 Points</w:t>
      </w:r>
    </w:p>
    <w:p>
      <w:pPr>
        <w:pStyle w:val="StandardWeb"/>
        <w:rPr>
          <w:lang w:val="en-GB"/>
        </w:rPr>
      </w:pPr>
      <w:r>
        <w:rPr>
          <w:b/>
          <w:bCs/>
          <w:color w:val="000000"/>
          <w:sz w:val="27"/>
          <w:szCs w:val="27"/>
          <w:lang w:val="en-GB"/>
        </w:rPr>
        <w:t>Müsli &amp; Co</w:t>
      </w:r>
      <w:r>
        <w:rPr>
          <w:color w:val="000000"/>
          <w:lang w:val="en-GB"/>
        </w:rPr>
        <w:t xml:space="preserve"> </w:t>
        <w:br/>
        <w:t xml:space="preserve">1. Knusperone Fitness Riegel Apfel,   1 Riegel/50g = 2,8 Points </w:t>
        <w:br/>
        <w:t xml:space="preserve">2. Knusperone Müsli Riegel Cranberry,   1 Riegel = 1,75 Points </w:t>
        <w:br/>
        <w:t xml:space="preserve">3. </w:t>
      </w:r>
      <w:r>
        <w:rPr>
          <w:color w:val="000000"/>
        </w:rPr>
        <w:t xml:space="preserve">Knusperone Müsli Riegel Schoko-Orange,   1 Riegel = 2,13 Points </w:t>
        <w:br/>
        <w:t xml:space="preserve">4. Knusperone Müsliriegel Knuspy Schoko-Banane,   1 Riegel = 2 Points </w:t>
        <w:br/>
        <w:t xml:space="preserve">5. Knusperone Müsliriegel Knuspy Schoko-Kokos,   1 Riegel = 2,5 Points </w:t>
        <w:br/>
      </w:r>
      <w:r>
        <w:rPr>
          <w:color w:val="FF0000"/>
        </w:rPr>
        <w:t>6. Knusperone/Brüggen Vollkorn Früchtemüsli 1000g,   100g = 5,8 Points </w:t>
        <w:br/>
        <w:t xml:space="preserve">7. </w:t>
      </w:r>
      <w:r>
        <w:rPr>
          <w:color w:val="FF0000"/>
          <w:lang w:val="it-IT"/>
        </w:rPr>
        <w:t>Knusperone Choco Rice Riegel,    pro Riegel 2,5 Points</w:t>
        <w:br/>
        <w:t xml:space="preserve">8. </w:t>
      </w:r>
      <w:r>
        <w:rPr>
          <w:color w:val="FF0000"/>
          <w:lang w:val="en-GB"/>
        </w:rPr>
        <w:t>Knusperone White Flakes Riegel,    pro Riegel 2,5 Points</w:t>
        <w:br/>
        <w:t>9. Knusperone Honey Wheat Reigel,    pro Riegel 2,5 Points</w:t>
        <w:br/>
        <w:t>10. Knusperone Honey Wheat,    100g 6,5 Points</w:t>
      </w:r>
      <w:r>
        <w:rPr>
          <w:lang w:val="en-GB"/>
        </w:rPr>
        <w:br/>
      </w:r>
      <w:r>
        <w:rPr>
          <w:color w:val="000000"/>
          <w:lang w:val="en-GB"/>
        </w:rPr>
        <w:t>11. Schokomüsli,   1 EL = 0,5 Points</w:t>
        <w:br/>
      </w:r>
      <w:r>
        <w:rPr>
          <w:color w:val="FF0000"/>
          <w:lang w:val="en-GB"/>
        </w:rPr>
        <w:t>12. Cornflakes einfach,   100 g = 6,1 Points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  <w:lang w:val="en-GB"/>
        </w:rPr>
        <w:t>Marmelade/Brotaufstrich</w:t>
      </w:r>
      <w:r>
        <w:rPr>
          <w:color w:val="000000"/>
          <w:lang w:val="en-GB"/>
        </w:rPr>
        <w:t xml:space="preserve"> </w:t>
        <w:br/>
        <w:t xml:space="preserve">1. Ahrens Konfitüre Aprikose light,   100g = 1,9 Points, 430 g Glas = 8,1 Points </w:t>
        <w:br/>
        <w:t>2. Ahrens Konfitüre Erdbeere light,   100g = 1,9 Points , 430 g Glas = 8,1 Points</w:t>
        <w:br/>
        <w:t xml:space="preserve">3. </w:t>
      </w:r>
      <w:r>
        <w:rPr>
          <w:color w:val="000000"/>
        </w:rPr>
        <w:t>Bill Collins Vegetarischer Brotaufstrich, Pastete, herzhaft-würzig,    125g  = 12 Points</w:t>
        <w:br/>
        <w:t>4. Bill Collins Vegetarischer Brotaufstrich, Pastete, Tomate-pikant,   125g = 5 Points</w:t>
      </w:r>
      <w:r>
        <w:rPr/>
        <w:t xml:space="preserve"> 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Fischprodukte</w:t>
      </w:r>
      <w:r>
        <w:rPr>
          <w:color w:val="000000"/>
        </w:rPr>
        <w:t xml:space="preserve"> </w:t>
        <w:br/>
        <w:t xml:space="preserve">1. Marinierte Lachsspezialitäten in Scheiben mit Soßencreme, versch. </w:t>
      </w:r>
      <w:r>
        <w:rPr>
          <w:color w:val="000000"/>
          <w:lang w:val="fr-FR"/>
        </w:rPr>
        <w:t xml:space="preserve">Sorten,   125g = 5 Points </w:t>
        <w:br/>
        <w:t xml:space="preserve">2. Regenbogen Forellenfilets ohne Haut,   125g, 2 Filets = 3 Points </w:t>
        <w:br/>
        <w:t>3. Dill-Sahne-Heringsfilet, 400 g Becher,   </w:t>
      </w:r>
      <w:r>
        <w:rPr>
          <w:color w:val="FF0000"/>
          <w:lang w:val="fr-FR"/>
        </w:rPr>
        <w:t xml:space="preserve"> (100 g = Fett: 32 g, Kalorien = 336 g) = 9,1 Points</w:t>
        <w:br/>
        <w:t xml:space="preserve">4. </w:t>
      </w:r>
      <w:r>
        <w:rPr>
          <w:color w:val="FF0000"/>
        </w:rPr>
        <w:t>Tunfisch im eigenen Saft,    150g Abtropfgewicht = 3 Points</w:t>
      </w:r>
    </w:p>
    <w:p>
      <w:pPr>
        <w:pStyle w:val="StandardWeb"/>
        <w:rPr/>
      </w:pPr>
      <w:r>
        <w:rPr>
          <w:b/>
          <w:bCs/>
          <w:color w:val="000000"/>
          <w:sz w:val="27"/>
          <w:szCs w:val="27"/>
        </w:rPr>
        <w:t>Getränke</w:t>
      </w:r>
      <w:r>
        <w:rPr>
          <w:color w:val="000000"/>
        </w:rPr>
        <w:br/>
        <w:t>1. süssli Light-Multivitamin-12-Fruchtnektar,   1 Glas/250 ml = 1 Point </w:t>
        <w:br/>
        <w:t>2. Traubensaft,   100 ml = 1 Point</w:t>
        <w:br/>
      </w:r>
      <w:r>
        <w:rPr>
          <w:color w:val="FF0000"/>
        </w:rPr>
        <w:t>3. rio dóro Apfelsaft 100%,    200ml = 1,5 Points</w:t>
        <w:br/>
        <w:t>4. rio dóro Orangensaft 100%,    200ml = 1,5 Points</w:t>
        <w:br/>
        <w:t>5. Tropen Gold Kakaogetränk,    2 TL = 1 Point</w:t>
      </w:r>
      <w:r>
        <w:rPr/>
        <w:br/>
      </w:r>
      <w:r>
        <w:rPr>
          <w:color w:val="000000"/>
        </w:rPr>
        <w:t xml:space="preserve">6. Früchtetee Kirsch-Joghurt,   211 cal/ 3g Fett ,    Beutel=3g = 0 Points </w:t>
        <w:br/>
        <w:t xml:space="preserve">          Aber aufgepasst bei: </w:t>
        <w:br/>
        <w:t xml:space="preserve">           3 - 6 Beutel = 0,5 Pts. </w:t>
        <w:br/>
        <w:t xml:space="preserve">           7 – 10 Beutel = 1 Pts. </w:t>
        <w:br/>
        <w:t xml:space="preserve">          11 - 15 Beutel =1,5 Pts. </w:t>
        <w:br/>
        <w:t xml:space="preserve">          16 – 19 Beutel = 2 Pts. </w:t>
        <w:br/>
        <w:t xml:space="preserve">          20 – 23 Beutel = 2,5 Pts. </w:t>
        <w:br/>
        <w:t xml:space="preserve">          24 – 25 Beutel(1 Packung) = 3 Pts. </w:t>
      </w:r>
    </w:p>
    <w:p>
      <w:pPr>
        <w:pStyle w:val="StandardWeb"/>
        <w:rPr>
          <w:lang w:val="en-GB"/>
        </w:rPr>
      </w:pPr>
      <w:r>
        <w:rPr>
          <w:b/>
          <w:bCs/>
          <w:color w:val="000000"/>
          <w:sz w:val="27"/>
          <w:szCs w:val="27"/>
        </w:rPr>
        <w:t>Saucen</w:t>
      </w:r>
      <w:r>
        <w:rPr/>
        <w:br/>
      </w:r>
      <w:r>
        <w:rPr>
          <w:color w:val="000000"/>
        </w:rPr>
        <w:t xml:space="preserve">1. Kim Die Leichte Salatcreme,  1 TL = 5 g =  0,5 Points </w:t>
        <w:br/>
        <w:t xml:space="preserve">2. Kim Die Leichte Salatcreme 500ml,   330 cal/ 30,9g Fett ,   1 Teel. </w:t>
      </w:r>
      <w:r>
        <w:rPr>
          <w:color w:val="000000"/>
          <w:lang w:val="en-GB"/>
        </w:rPr>
        <w:t xml:space="preserve">= 5g = 0,5 Points </w:t>
        <w:br/>
        <w:t xml:space="preserve">3. Kim Salatcreme à la Mediterran,   100g = 4 Points,   1 EL ca. 20g = 1 Point </w:t>
        <w:br/>
        <w:t xml:space="preserve">4. Kim Remoulade 500ml,   619 cal/ 66,3g Fett ,   1 Teel. = 5g = 1 Point </w:t>
        <w:br/>
        <w:t xml:space="preserve">5. Kim Tomatenketchup Hot 800ml,   62 cal/ 0g Fett ,  = 0 Points </w:t>
      </w:r>
      <w:r>
        <w:rPr>
          <w:color w:val="FF0000"/>
          <w:lang w:val="en-GB"/>
        </w:rPr>
        <w:br/>
        <w:t xml:space="preserve">6. </w:t>
      </w:r>
      <w:r>
        <w:rPr>
          <w:color w:val="FF0000"/>
        </w:rPr>
        <w:t>Italien Dressing klar,    100g = 1 Point</w:t>
        <w:br/>
        <w:t xml:space="preserve">7. </w:t>
      </w:r>
      <w:r>
        <w:rPr>
          <w:color w:val="FF0000"/>
          <w:lang w:val="en-GB"/>
        </w:rPr>
        <w:t>Nudelsoße Neapolitana,    400g - Glas = 5,5 Points</w:t>
      </w:r>
    </w:p>
    <w:p>
      <w:pPr>
        <w:pStyle w:val="StandardWeb"/>
        <w:rPr>
          <w:lang w:val="en-GB"/>
        </w:rPr>
      </w:pPr>
      <w:r>
        <w:rPr>
          <w:b/>
          <w:bCs/>
          <w:color w:val="FF0000"/>
          <w:sz w:val="27"/>
          <w:szCs w:val="27"/>
        </w:rPr>
        <w:t>Salate</w:t>
      </w:r>
      <w:r>
        <w:rPr>
          <w:b/>
          <w:bCs/>
          <w:color w:val="000000"/>
          <w:sz w:val="27"/>
          <w:szCs w:val="27"/>
        </w:rPr>
        <w:br/>
      </w:r>
      <w:r>
        <w:rPr>
          <w:color w:val="000000"/>
        </w:rPr>
        <w:t>1. Griechischer Krautsalat,  100g, 5 EL = 3,5 Point </w:t>
      </w:r>
      <w:r>
        <w:rPr>
          <w:color w:val="FF0000"/>
        </w:rPr>
        <w:br/>
      </w:r>
      <w:r>
        <w:rPr>
          <w:color w:val="000000"/>
        </w:rPr>
        <w:t xml:space="preserve">2. </w:t>
      </w:r>
      <w:r>
        <w:rPr>
          <w:color w:val="000000"/>
          <w:lang w:val="en-GB"/>
        </w:rPr>
        <w:t>Auehof Bunter Gemüsesalat 400g,   100g = 93 kcal, 4,8g Fett =  2 Points, 400g = 8 Points</w:t>
        <w:br/>
        <w:t>3. Auehof Asiatischer Salat 400g,   100g = 160 kcal, 8,8g Fett =  3,6 Points, 400g = 14,4 Points</w:t>
      </w:r>
    </w:p>
    <w:p>
      <w:pPr>
        <w:pStyle w:val="StandardWeb"/>
        <w:spacing w:before="280" w:after="240"/>
        <w:rPr/>
      </w:pPr>
      <w:r>
        <w:rPr>
          <w:b/>
          <w:bCs/>
          <w:color w:val="000000"/>
          <w:sz w:val="27"/>
          <w:szCs w:val="27"/>
        </w:rPr>
        <w:t>Sonstiges</w:t>
      </w:r>
      <w:r>
        <w:rPr>
          <w:color w:val="000000"/>
        </w:rPr>
        <w:t xml:space="preserve"> </w:t>
        <w:br/>
        <w:t>1. Choceur Keks und Schokolade,   1 Riegel/30 g = 3,6 Points </w:t>
        <w:br/>
        <w:t>2. Fittness-Plätzchen,  100g = 31,0g Fett, 12,6g Eiweiß, 50,8g Kohlenhydrate und 533kcal/100g = 4 Points</w:t>
        <w:br/>
        <w:t xml:space="preserve">3. </w:t>
      </w:r>
      <w:r>
        <w:rPr>
          <w:color w:val="000000"/>
          <w:lang w:val="en-GB"/>
        </w:rPr>
        <w:t xml:space="preserve">Easy Chips, 30 % weniger Fett,   30 g = 2,4 Points, 100 g = 8 Points </w:t>
        <w:br/>
        <w:t xml:space="preserve">4. Multi Vitamin Gums-Fruchtgummibonbons,    100 g = 5,8 Points </w:t>
        <w:br/>
        <w:t xml:space="preserve">5. Pralinen "Edle Trüffel Kirsch",  1 Kugel  (12g) = 1,5 Point </w:t>
        <w:br/>
      </w:r>
      <w:r>
        <w:rPr>
          <w:lang w:val="en-GB"/>
        </w:rPr>
        <w:t>6</w:t>
      </w:r>
      <w:r>
        <w:rPr>
          <w:color w:val="000000"/>
          <w:lang w:val="en-GB"/>
        </w:rPr>
        <w:t xml:space="preserve">. </w:t>
      </w:r>
      <w:r>
        <w:rPr>
          <w:color w:val="000000"/>
        </w:rPr>
        <w:t>Rote Grütze von Armada ,  100g haben 92 Kcal, 0,2g Fett = 1,5 Points, Dose mit 1000 g = 15 Points</w:t>
        <w:br/>
      </w:r>
      <w:r>
        <w:rPr>
          <w:color w:val="FF0000"/>
        </w:rPr>
        <w:t>7. Nutoka,    2TL = 1,5 Points</w:t>
        <w:br/>
        <w:t>8. Mandarinendose,   175g Abtropfgewicht = 2 Point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4:32:00Z</dcterms:created>
  <dc:creator> </dc:creator>
  <dc:description/>
  <dc:language>en-US</dc:language>
  <cp:lastModifiedBy> </cp:lastModifiedBy>
  <cp:lastPrinted>2003-05-15T21:14:00Z</cp:lastPrinted>
  <dcterms:modified xsi:type="dcterms:W3CDTF">2003-05-15T19:15:00Z</dcterms:modified>
  <cp:revision>14</cp:revision>
  <dc:subject/>
  <dc:title>Fertiggerichte + Suppen </dc:title>
</cp:coreProperties>
</file>